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atherine drove 18 miles from her house to the airport to pick up her daughter, Lindy.  Katherine arrived at the airport at 2:30 P.M.  Lindy’s plane was late, so Katherine was in the airport for 2 hours.  She then drove Lindy back to their house.  They arrived at the house at 5:00 P.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atherine drove 18 miles from her house to the airport to pick up her daughter, Lindy.  Katherine arrived at the airport at 2:30 P.M.  Lindy’s plane was late, so Katherine was in the airport for 2 hours.  She then drove Lindy back to their house.  They arrived at the house at 5:00 P.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atherine drove 18 miles from her house to the airport to pick up her daughter, Lindy.  Katherine arrived at the airport at 2:30 P.M.  Lindy’s plane was late, so Katherine was in the airport for 2 hours.  She then drove Lindy back to their house.  They arrived at the house at 5:00 P.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atherine drove 18 miles from her house to the airport to pick up her daughter, Lindy.  Katherine arrived at the airport at 2:30 P.M.  Lindy’s plane was late, so Katherine was in the airport for 2 hours.  She then drove Lindy back to their house.  They arrived at the house at 5:00 P.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atherine drove 18 miles from her house to the airport to pick up her daughter, Lindy.  Katherine arrived at the airport at 2:30 P.M.  Lindy’s plane was late, so Katherine was in the airport for 2 hours.  She then drove Lindy back to their house.  They arrived at the house at 5:00 P.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atherine drove 18 miles from her house to the airport to pick up her daughter, Lindy.  Katherine arrived at the airport at 2:30 P.M.  Lindy’s plane was late, so Katherine was in the airport for 2 hours.  She then drove Lindy back to their house.  They arrived at the house at 5:00 P.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atherine drove 18 miles from her house to the airport to pick up her daughter, Lindy.  Katherine arrived at the airport at 2:30 P.M.  Lindy’s plane was late, so Katherine was in the airport for 2 hours.  She then drove Lindy back to their house.  They arrived at the house at 5:00 P.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atherine drove 18 miles from her house to the airport to pick up her daughter, Lindy.  Katherine arrived at the airport at 2:30 P.M.  Lindy’s plane was late, so Katherine was in the airport for 2 hours.  She then drove Lindy back to their house.  They arrived at the house at 5:00 P.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atherine drove 18 miles from her house to the airport to pick up her daughter, Lindy.  Katherine arrived at the airport at 2:30 P.M.  Lindy’s plane was late, so Katherine was in the airport for 2 hours.  She then drove Lindy back to their house.  They arrived at the house at 5:00 P.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atherine drove 18 miles from her house to the airport to pick up her daughter, Lindy.  Katherine arrived at the airport at 2:30 P.M.  Lindy’s plane was late, so Katherine was in the airport for 2 hours.  She then drove Lindy back to their house.  They arrived at the house at 5:00 P.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atherine drove 18 miles from her house to the airport to pick up her daughter, Lindy.  Katherine arrived at the airport at 2:30 P.M.  Lindy’s plane was late, so Katherine was in the airport for 2 hours.  She then drove Lindy back to their house.  They arrived at the house at 5:00 P.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atherine drove 18 miles from her house to the airport to pick up her daughter, Lindy.  Katherine arrived at the airport at 2:30 P.M.  Lindy’s plane was late, so Katherine was in the airport for 2 hours.  She then drove Lindy back to their house.  They arrived at the house at 5:00 P.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hat is a good estimate of the total number of miles that Katherine drove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hat is a good estimate of the total number of miles that Katherine drove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hat is a good estimate of the total number of miles that Katherine drove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hat is a good estimate of the total number of miles that Katherine drove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hat is a good estimate of the total number of miles that Katherine drove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hat is a good estimate of the total number of miles that Katherine drove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hat is a good estimate of the total number of miles that Katherine drove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hat is a good estimate of the total number of miles that Katherine drove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hat is a good estimate of the total number of miles that Katherine drove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hat is a good estimate of the total number of miles that Katherine drove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hat is a good estimate of the total number of miles that Katherine drove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hat is a good estimate of the total number of miles that Katherine drove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hat is a good estimate of the total number of miles that Katherine drove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hat is a good estimate of the total number of miles that Katherine drove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hat is a good estimate of the total number of miles that Katherine drove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hat is a good estimate of the total number of miles that Katherine drove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hat is a good estimate of the total number of miles that Katherine drove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hat is a good estimate of the total number of miles that Katherine drove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hat is a good estimate of the total number of miles that Katherine drove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hat is a good estimate of the total number of miles that Katherine drove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hat is a good estimate of the total number of miles that Katherine drove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hat is a good estimate of the total number of miles that Katherine drove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hat is a good estimate of the total number of miles that Katherine drove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hat is a good estimate of the total number of miles that Katherine drove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hat is a good estimate of the total number of miles that Katherine drove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hat is a good estimate of the total number of miles that Katherine drove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hat is a good estimate of the total number of miles that Katherine drove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w many minutes was Katherine at the airport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w many minutes was Katherine at the airport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w many minutes was Katherine at the airport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w many minutes was Katherine at the airport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w many minutes was Katherine at the airport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w many minutes was Katherine at the airport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w many minutes was Katherine at the airport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w many minutes was Katherine at the airport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w many minutes was Katherine at the airport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w many minutes was Katherine at the airport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w many minutes was Katherine at the airport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w many minutes was Katherine at the airport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w many minutes was Katherine at the airport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w many minutes was Katherine at the airport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w many minutes was Katherine at the airport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w many minutes was Katherine at the airport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w many minutes was Katherine at the airport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w many minutes was Katherine at the airport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w many minutes was Katherine at the airport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w many minutes was Katherine at the airport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w many minutes was Katherine at the airport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w many minutes was Katherine at the airport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w many minutes was Katherine at the airport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w many minutes was Katherine at the airport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w many minutes was Katherine at the airport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w many minutes was Katherine at the airport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w many minutes was Katherine at the airport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hat time did Katherine leave the airport with Lindy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hat time did Katherine leave the airport with Lindy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hat time did Katherine leave the airport with Lindy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hat time did Katherine leave the airport with Lindy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hat time did Katherine leave the airport with Lindy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hat time did Katherine leave the airport with Lindy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hat time did Katherine leave the airport with Lindy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hat time did Katherine leave the airport with Lindy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hat time did Katherine leave the airport with Lindy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hat time did Katherine leave the airport with Lindy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hat time did Katherine leave the airport with Lindy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hat time did Katherine leave the airport with Lindy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hat time did Katherine leave the airport with Lindy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hat time did Katherine leave the airport with Lindy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hat time did Katherine leave the airport with Lindy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hat time did Katherine leave the airport with Lindy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hat time did Katherine leave the airport with Lindy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hat time did Katherine leave the airport with Lindy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hat time did Katherine leave the airport with Lindy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hat time did Katherine leave the airport with Lindy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hat time did Katherine leave the airport with Lindy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hat time did Katherine leave the airport with Lindy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hat time did Katherine leave the airport with Lindy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hat time did Katherine leave the airport with Lindy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hat time did Katherine leave the airport with Lindy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hat time did Katherine leave the airport with Lindy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hat time did Katherine leave the airport with Lindy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w long does it take to get from the airport to Katherine’s house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w long does it take to get from the airport to Katherine’s house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w long does it take to get from the airport to Katherine’s house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w long does it take to get from the airport to Katherine’s house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w long does it take to get from the airport to Katherine’s house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w long does it take to get from the airport to Katherine’s house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w long does it take to get from the airport to Katherine’s house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w long does it take to get from the airport to Katherine’s house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w long does it take to get from the airport to Katherine’s house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w long does it take to get from the airport to Katherine’s house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w long does it take to get from the airport to Katherine’s house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w long does it take to get from the airport to Katherine’s house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w long does it take to get from the airport to Katherine’s house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w long does it take to get from the airport to Katherine’s house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w long does it take to get from the airport to Katherine’s house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w long does it take to get from the airport to Katherine’s house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w long does it take to get from the airport to Katherine’s house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w long does it take to get from the airport to Katherine’s house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w long does it take to get from the airport to Katherine’s house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w long does it take to get from the airport to Katherine’s house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w long does it take to get from the airport to Katherine’s house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w long does it take to get from the airport to Katherine’s house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w long does it take to get from the airport to Katherine’s house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w long does it take to get from the airport to Katherine’s house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w long does it take to get from the airport to Katherine’s house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w long does it take to get from the airport to Katherine’s house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w long does it take to get from the airport to Katherine’s house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xactly how many miles is it from Katherine’s house to the airport and back to her house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xactly how many miles is it from Katherine’s house to the airport and back to her house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xactly how many miles is it from Katherine’s house to the airport and back to her house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xactly how many miles is it from Katherine’s house to the airport and back to her house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xactly how many miles is it from Katherine’s house to the airport and back to her house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xactly how many miles is it from Katherine’s house to the airport and back to her house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xactly how many miles is it from Katherine’s house to the airport and back to her house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xactly how many miles is it from Katherine’s house to the airport and back to her house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xactly how many miles is it from Katherine’s house to the airport and back to her house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xactly how many miles is it from Katherine’s house to the airport and back to her house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xactly how many miles is it from Katherine’s house to the airport and back to her house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xactly how many miles is it from Katherine’s house to the airport and back to her house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xactly how many miles is it from Katherine’s house to the airport and back to her house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xactly how many miles is it from Katherine’s house to the airport and back to her house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xactly how many miles is it from Katherine’s house to the airport and back to her house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xactly how many miles is it from Katherine’s house to the airport and back to her house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xactly how many miles is it from Katherine’s house to the airport and back to her house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xactly how many miles is it from Katherine’s house to the airport and back to her house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xactly how many miles is it from Katherine’s house to the airport and back to her house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xactly how many miles is it from Katherine’s house to the airport and back to her house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xactly how many miles is it from Katherine’s house to the airport and back to her house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xactly how many miles is it from Katherine’s house to the airport and back to her house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xactly how many miles is it from Katherine’s house to the airport and back to her house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xactly how many miles is it from Katherine’s house to the airport and back to her house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xactly how many miles is it from Katherine’s house to the airport and back to her house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xactly how many miles is it from Katherine’s house to the airport and back to her house?</w:t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  <w:t>Exactly how many miles is it from Katherine’s house to the airport and back to her house?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16:32:00Z</dcterms:created>
  <dc:creator>127partidak</dc:creator>
  <dc:description/>
  <cp:keywords/>
  <dc:language>en-US</dc:language>
  <cp:lastModifiedBy>127partidak</cp:lastModifiedBy>
  <dcterms:modified xsi:type="dcterms:W3CDTF">2011-11-21T16:49:00Z</dcterms:modified>
  <cp:revision>1</cp:revision>
  <dc:subject/>
  <dc:title/>
</cp:coreProperties>
</file>